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05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y, których realizacja w roku budżetowym i w latach następnych jest niezbędna dla zapewnienia ciągłości działania jednostki i których płatności przypadają w okresie dłuższym niż rok</w:t>
      </w:r>
    </w:p>
    <w:p>
      <w:pPr>
        <w:pStyle w:val="Normal"/>
        <w:ind w:left="405" w:right="0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left="40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 zakresie umów których realizacja w roku budżetowym i w latach następnych jest niezbędna dla zapewnienia ciągłości działania jednostki i z których wynikające płatności wykraczają poza rok budżetowy tj. w zakresie umów, które są zawierane w celu zapewnienia bieżącej, prawidłowej realizacji zadań przez Urząd Miasta Płocka oraz miejskie jednostki organizacyjne, w 2011 roku ich realizacja przebiegała terminowo i bez zagrożeń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 xml:space="preserve">Gwarancje i poręczenia udzielone przez jednostki samorządu terytorialnego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owa budynków Nr 1 i 2 przy ul. Jana Pawła II w Płocku - Realizacja budownictwa czynszow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owa budynków Nr 1, 2, 3, 4 przy ul. Armii Krajowej w Płocku - Realizacja budownictwa czynszow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owa budynków Nr 3, 4 i 5 przy ul. Jana Pawła II w Płocku - Realizacja budownictwa czynszow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owa budynku mieszkalnego Nr 1 Podolszyce Północ przy ulicy Armii Krajowej w Płocku - Realizacja budownictwa czynszow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owa budynku mieszkalno - usługowego (segment A, B, C, D i E) przy ulicy Sienkiewicza i Kwiatka w Płocku - Złoty Róg - Realizacja budownictwa czynszow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ynek mieszkalny Nr 1 A - C na Osiedlu "SADY" - Realizacja budownictwa czynszow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ynek mieszkalny Nr 1 D - F na Osiedlu "SADY" - Realizacja budownictwa czynszow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ynek mieszkalny Nr 1 na Osiedlu "Zagroda" Podolszyce Południe w Płocku - Realizacja budownictwa czynszowego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735" w:leader="none"/>
          <w:tab w:val="left" w:pos="7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ynek mieszkalny Nr 1 ul. Sikorskiego, Szarych Szeregów - Realizacja budownictwa czynszowego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ynek mieszkalny Nr 3 na Osiedlu "Zagroda" Podolszyce Południe w Płocku - Realizacja budownictwa czynszowego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735" w:leader="none"/>
          <w:tab w:val="left" w:pos="7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ynek mieszkalny Nr 4 na Osiedlu "Zagroda" Podolszyce Południe w Płocku - Realizacja budownictwa czynszowego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50" w:leader="none"/>
          <w:tab w:val="left" w:pos="7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BS - Budynek mieszkalny Nr 8 na Osiedlu "Zagroda" Podolszyce Południe w Płocku - Realizacja budownictwa czynszowego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ZGM - TBS Osiedle mieszkaniowe - dwa budynki mieszkalne w Płocku przy ul. Kochanowskiego 13 - Realizacja budownictwa czynszowego.</w:t>
      </w:r>
    </w:p>
    <w:p>
      <w:pPr>
        <w:pStyle w:val="ListParagraph"/>
        <w:tabs>
          <w:tab w:val="clear" w:pos="708"/>
          <w:tab w:val="left" w:pos="750" w:leader="none"/>
          <w:tab w:val="left" w:pos="79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tabs>
          <w:tab w:val="clear" w:pos="708"/>
          <w:tab w:val="left" w:pos="750" w:leader="none"/>
          <w:tab w:val="left" w:pos="795" w:leader="none"/>
        </w:tabs>
        <w:ind w:left="60" w:right="0" w:hanging="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W zakresie ww. przedsięwzięć w 2011 roku nie zachodziła konieczność uruchamiania środków zabezpieczonych na potencjalne zobowiązania wynikające z udzielonych przez Gminę - Miasto Płock poręczeń kredytów zaciągniętych przez Spółki Gminne, tj. nie poniesiono wydatków z tego tytułu.</w:t>
      </w:r>
    </w:p>
    <w:p>
      <w:pPr>
        <w:pStyle w:val="ListParagraph"/>
        <w:tabs>
          <w:tab w:val="clear" w:pos="708"/>
          <w:tab w:val="left" w:pos="750" w:leader="none"/>
          <w:tab w:val="left" w:pos="79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22:00Z</dcterms:created>
  <dc:creator>Felkowska</dc:creator>
  <dc:description/>
  <dc:language>en-US</dc:language>
  <cp:lastModifiedBy>mankowskaj</cp:lastModifiedBy>
  <cp:lastPrinted>2012-03-29T16:08:00Z</cp:lastPrinted>
  <dcterms:modified xsi:type="dcterms:W3CDTF">2011-08-29T10:56:00Z</dcterms:modified>
  <cp:revision>3</cp:revision>
  <dc:subject/>
  <dc:title>  ZAŁĄCZNIK NR 7– część obowiązująca</dc:title>
</cp:coreProperties>
</file>